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both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480" w:hanging="0"/>
        <w:jc w:val="both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6480" w:hanging="0"/>
        <w:jc w:val="both"/>
        <w:rPr>
          <w:szCs w:val="28"/>
        </w:rPr>
      </w:pPr>
      <w:r>
        <w:rPr>
          <w:szCs w:val="28"/>
        </w:rPr>
        <w:t>Президиума СО РАН</w:t>
      </w:r>
    </w:p>
    <w:p>
      <w:pPr>
        <w:pStyle w:val="Normal"/>
        <w:ind w:left="6480" w:hanging="0"/>
        <w:jc w:val="both"/>
        <w:rPr>
          <w:szCs w:val="28"/>
        </w:rPr>
      </w:pPr>
      <w:r>
        <w:rPr>
          <w:szCs w:val="28"/>
        </w:rPr>
        <w:t xml:space="preserve">от 25.12.2008 г. № 657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плексных проверок организаций, объединяемых СО РАН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09-2011 г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09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783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яц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Cs w:val="28"/>
              </w:rPr>
              <w:t>Организации, объединяемые СО РАН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Cs w:val="28"/>
              </w:rPr>
              <w:t>Учреждение Российской академии наук Институт природных ресурсов, экологии и криологии Сибирского отделения РАН</w:t>
            </w:r>
            <w:r>
              <w:rPr>
                <w:szCs w:val="28"/>
              </w:rPr>
              <w:t>, г. Чита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почвоведения и агрохимии Сибирского отделения РАН, г. Новосибирск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Тувинский институт комплексного освоения природных ресурсов Сибирского отделения РАН, г. Тыва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теплофизики им. С.С. Кутателадзе Сибирского отделения РАН, г. Новосибирск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Объединенный институт катализа Сибирского отделения РАН, г. Новосибирск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проблем переработки углеводородов Сибирского отделения РАН, г. Омск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водных и экологических проблем Сибирского отделения РАН, г. Барнаул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общей и экспериментальной биологии Сибирского отделения РАН, </w:t>
              <w:br/>
              <w:t>г. Улан-Удэ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монголоведения, буддологии и тибетологии Сибирского отделения РАН, г. Улан-Удэ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автоматики и электрометрии Сибирского отделения РАН, г. Новосибирск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угля и углехимии Сибирского отделения РАН, г. Кемерово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экологии человека Сибирского отделения РАН, г. Кемерово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Новосибирский институт органической химии им. Н.Н. Ворожцова Сибирского отделения РАН, г. Новосибирск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гидродинамики им. М.А. Лаврентьева Сибирского отделения РАН, </w:t>
              <w:br/>
              <w:t>г. Новосибирск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Учреждение Российской академии наук Институт неорганической химии им. А.В. Николаева Сибирского отделения РАН, </w:t>
              <w:br/>
              <w:t>г. Новосибирск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Учреждение Российской академии наук Центральный сибирский ботанический сад Сибирского отделения РАН, г. Новосибирск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Учреждение Российской академии наук Институт горного дела Сибирского отделения РАН, г. Новосибирск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7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геологии и минералогии им. В.С. Соболева Сибирского отделения РАН, </w:t>
              <w:br/>
              <w:t>г. Новосибирск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>Учреждение Российской академии наук Институт нефтегазовой геологии и геофизики им. А.А. Трофимука Сибирского отделения РАН, г. Новосибирск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ядерной физики им. Г.И. Будкера Сибирского отделения РАН, г. Новосибирск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40" w:after="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010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7578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яц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и, объединяемые СО РАН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7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биофизики Сибирского отделения РАН, г. Краснояр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вычислительного моделирования Сибирского отделения РАН, </w:t>
              <w:br/>
              <w:t>г. Красноярск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истории Сибирского отделения РАН, г. Новосибир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филологии Сибирского отделения РАН, г. Новосибир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химической кинетики и горения Сибирского отделения РАН, г. Новосибирск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7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проблем нефти и газа Сибирского отделения РАН, г. Якут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мерзлотоведения им. П.И. Мельникова Сибирского отделения РАН, </w:t>
              <w:br/>
              <w:t>г. Якут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гуманитарных исследований и проблем малочисленных народов Севера Сибирского отделения РАН, г. Якут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космофизических исследований и аэрономии им. Ю.Г. Шафера Сибирского отделения РАН, г. Якутск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7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геологии алмаза и благородных металлов Сибирского отделения РАН, г. Якут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горного дела Севера им. Н.В. Черского Сибирского отделения РАН, г. Якут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физико-технических проблем Севера Сибирского отделения РАН, </w:t>
              <w:br/>
              <w:t>г. Якут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биологических проблем криолитозоны Сибирского отделения РАН, г. Якутск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7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философии и права Сибирского отделения РАН, г. Новосибир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«Международный томографический центр» Сибирского отделения РАН, г. Новосибир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ркутский институт химии им. А.Е. Фаворского Сибирского отделения РАН, </w:t>
              <w:br/>
              <w:t>г. Иркут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систем энергетики им. Л.А. Мелентьева Сибирского отделения РАН, г. Иркутск</w:t>
            </w:r>
          </w:p>
        </w:tc>
      </w:tr>
      <w:tr>
        <w:trPr/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7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солнечно-земной физики Сибирского отделения РАН, г. Иркутск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7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Сибирский институт физиологии и биохимии растений Сибирского отделения РАН, г. Иркут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динамики систем и теории управления Сибирского отделения РАН, </w:t>
              <w:br/>
              <w:t>г. Иркутск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7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географии </w:t>
              <w:br/>
              <w:t>им. В.Б. Сочавы Сибирского отделения РАН, г. Иркут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Лимнологический институт Сибирского отделения РАН, г. Иркутск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7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химии нефти Сибирского отделения РАН, г. Том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мониторинга климатических и экологических систем Сибирского отделения РАН, г. Том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сильноточной электроники Сибирского отделения РАН, г. Том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физики прочности и материаловедения Сибирского отделения РАН, г. Том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оптики атмосферы им. В.Е. Зуева Сибирского отделения РАН, </w:t>
              <w:br/>
              <w:t>г. Том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химической биологии и фундаментальной медицины Сибирского отделения РАН, г. Новосибирск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7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вычислительной математики и математической геофизики Сибирского отделения РАН, г. Новосибир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математики им. С.Л. Соболева Сибирского отделения РАН, г. Новосибирск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теоретической и прикладной механики им. С.А. Христиановича Сибирского отделения РАН, г. Новосибирск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11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429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яц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и, объединяемые СО РАН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7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Геофизическая служба Сибирского отделения РАН, г. Новосибирск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физики </w:t>
              <w:br/>
              <w:t>им. Л.В. Киренского Сибирского отделения РАН, г. Красноярск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леса им. В.Н. Сукачева Сибирского отделения РАН, г. Красноярск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химии и химической технологии Сибирского отделения РАН, г. Красноярск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7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земной коры Сибирского отделения РАН, г. Иркутск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геохимии </w:t>
              <w:br/>
              <w:t xml:space="preserve">им. А.П. Виноградова Сибирского отделения РАН, </w:t>
              <w:br/>
              <w:t>г. Иркутск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 xml:space="preserve">Учреждение Российской академии наук Байкальский музей Иркутского научного центра Сибирского отделения РАН, </w:t>
              <w:br/>
              <w:t>г. Иркутск (если будет проверяться)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7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Байкальский институт природопользования Сибирского отделения РАН, </w:t>
              <w:br/>
              <w:t>г. Улан-Удэ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Геологический институт Сибирского отделения РАН, г. Улан-Удэ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систем информатики им. А.П. Ершова Сибирского отделения РАН, г. Новосибирск</w:t>
            </w:r>
          </w:p>
        </w:tc>
      </w:tr>
      <w:tr>
        <w:trPr>
          <w:trHeight w:val="417" w:hRule="atLeast"/>
        </w:trPr>
        <w:tc>
          <w:tcPr>
            <w:tcW w:w="1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74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химии твердого тела и механохимии Сибирского отделения РАН, </w:t>
              <w:br/>
              <w:t>г. Новосибирск</w:t>
            </w:r>
          </w:p>
        </w:tc>
      </w:tr>
      <w:tr>
        <w:trPr>
          <w:trHeight w:val="527" w:hRule="atLeast"/>
        </w:trPr>
        <w:tc>
          <w:tcPr>
            <w:tcW w:w="1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7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Конструкторско-технологический институт вычислительной техники – научно-исследовательское учреждение Сибирского отделения РАН, г. Новосибирск</w:t>
            </w:r>
          </w:p>
        </w:tc>
      </w:tr>
      <w:tr>
        <w:trPr>
          <w:trHeight w:val="527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экономики и организации промышленного производства Сибирского отделения РАН, г. Новосибирск</w:t>
            </w:r>
          </w:p>
        </w:tc>
      </w:tr>
      <w:tr>
        <w:trPr>
          <w:trHeight w:val="527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Государственная публичная научно-техническая библиотека Сибирского отделения РАН, г. Новосибирск</w:t>
            </w:r>
          </w:p>
        </w:tc>
      </w:tr>
      <w:tr>
        <w:trPr>
          <w:trHeight w:val="274" w:hRule="atLeast"/>
        </w:trPr>
        <w:tc>
          <w:tcPr>
            <w:tcW w:w="1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7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проблем освоения Севера Сибирского отделения РАН, г. Тюмень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криосферы Земли Сибирского отделения РАН, г. Тюмен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7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систематики и экологии животных Сибирского отделения РАН, </w:t>
              <w:br/>
              <w:t>г. Новосибирск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физики полупроводников им. А.В. Ржанова Сибирского отделения РАН, г. Новосибирск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вычислительных технологий Сибирского отделения РАН, г. Новосибирск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проблем химико-энергетических технологий Сибирского отделения РАН, г. Бийск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7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 xml:space="preserve">Учреждение Российской академии наук Институт археологии и этнографии Сибирского отделения РАН, г. Новосибирск 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лазерной физики Сибирского отделения РАН, г. Новосибирск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8"/>
              </w:rPr>
              <w:t>Учреждение Российской академии наук Институт цитологии и генетики Сибирского отделения РАН, г. Новосибирск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ный ученый секретар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деления чл.-к. РАН </w:t>
        <w:tab/>
        <w:tab/>
        <w:tab/>
        <w:tab/>
        <w:tab/>
        <w:tab/>
        <w:tab/>
        <w:tab/>
        <w:t>Н.З. Ляхов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15:00Z</dcterms:created>
  <dc:creator>OTCK</dc:creator>
  <dc:description/>
  <cp:keywords/>
  <dc:language>en-US</dc:language>
  <cp:lastModifiedBy>OTCK</cp:lastModifiedBy>
  <cp:lastPrinted>2009-01-11T11:29:00Z</cp:lastPrinted>
  <dcterms:modified xsi:type="dcterms:W3CDTF">2009-01-11T05:31:00Z</dcterms:modified>
  <cp:revision>26</cp:revision>
  <dc:subject/>
  <dc:title>Приложение 1</dc:title>
</cp:coreProperties>
</file>